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/Provincia Autonoma: Regione Lazio</w:t>
      </w:r>
    </w:p>
    <w:p>
      <w:pPr>
        <w:pStyle w:val="Normal"/>
        <w:rPr>
          <w:bCs/>
        </w:rPr>
      </w:pPr>
      <w:r>
        <w:rPr>
          <w:b/>
          <w:bCs/>
        </w:rPr>
        <w:t xml:space="preserve">Attuatore della campagna di comunicazione: </w:t>
      </w:r>
      <w:r>
        <w:rPr>
          <w:bCs/>
        </w:rPr>
        <w:t>Direzione Regionale Agricoltura</w:t>
        <w:tab/>
        <w:t>, Area Servizi di Sviluppo Agricolo e Comunicazione.</w:t>
      </w:r>
    </w:p>
    <w:p>
      <w:pPr>
        <w:pStyle w:val="Normal"/>
        <w:rPr>
          <w:bCs/>
        </w:rPr>
      </w:pPr>
      <w:r>
        <w:rPr>
          <w:b/>
          <w:bCs/>
        </w:rPr>
        <w:t xml:space="preserve">Responsabile della comunicazione: </w:t>
      </w:r>
      <w:r>
        <w:rPr>
          <w:bCs/>
        </w:rPr>
        <w:t>Dott.ssa Cristiana Stor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6-516868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: cstorti@regione.lazio.it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Informazioni sugli esempi di comunicazio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rPr>
          <w:bCs/>
        </w:rPr>
      </w:pPr>
      <w:r>
        <w:rPr>
          <w:bCs/>
        </w:rPr>
        <w:t>L’opuscolo fa parte di una serie di pubblicazioni che sono state messe in campo per dare risalto e una maggiore comprensione dell’indirizzo e delle relative ricadute del Piano di Sviluppo Rurale 2007-2013 del Lazio. Il documento tratta più specificatamente le misure dell’ asse secondo dando maggior risalto alle misure agro-ambientali e quelle destinate all’ agricoltura biologica.  Attraverso questa pubblicazione la Regione Lazio ha voluto sottolineare le  innumerevoli possibilità di sostegno e di sviluppo messe in atto dal PSR sia far capire e il ruolo centrale che l’agricoltura riveste nella tutela del nostro patrimonio agricolo-ambientale regionale.</w:t>
      </w:r>
    </w:p>
    <w:p>
      <w:pPr>
        <w:pStyle w:val="Normal"/>
        <w:rPr>
          <w:rFonts w:eastAsia="Calibri"/>
          <w:bCs/>
          <w:color w:val="231F20"/>
        </w:rPr>
      </w:pPr>
      <w:r>
        <w:rPr>
          <w:rFonts w:eastAsia="Calibri"/>
          <w:bCs/>
          <w:color w:val="231F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po di materiale/iniziativa realizzata Manifesti e affission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Cs/>
        </w:rPr>
        <w:t>Misure Agroambientali e agricoltura biologica-PSR-Asse 2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 file: “</w:t>
      </w:r>
      <w:r>
        <w:rPr>
          <w:bCs/>
        </w:rPr>
        <w:t>Misure Agroambientali e agricoltura biologica-PSR-Asse 2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o di realizzazione:    2007-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>(cofinanziato con i fondi UE)</w:t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12:00Z</dcterms:created>
  <dc:creator>D'APRILE</dc:creator>
  <dc:description/>
  <cp:keywords/>
  <dc:language>en-US</dc:language>
  <cp:lastModifiedBy>storti</cp:lastModifiedBy>
  <dcterms:modified xsi:type="dcterms:W3CDTF">2011-08-04T14:59:00Z</dcterms:modified>
  <cp:revision>7</cp:revision>
  <dc:subject/>
  <dc:title/>
</cp:coreProperties>
</file>